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ue Colors Reflection</w:t>
      </w:r>
    </w:p>
    <w:p>
      <w:pPr>
        <w:pStyle w:val="Normal"/>
        <w:jc w:val="center"/>
        <w:rPr/>
      </w:pPr>
      <w:r>
        <w:rPr/>
        <w:t>Amy Pearce</w:t>
      </w:r>
    </w:p>
    <w:p>
      <w:pPr>
        <w:pStyle w:val="Normal"/>
        <w:jc w:val="center"/>
        <w:rPr/>
      </w:pPr>
      <w:r>
        <w:rPr/>
      </w:r>
    </w:p>
    <w:p>
      <w:pPr>
        <w:pStyle w:val="Normal"/>
        <w:rPr/>
      </w:pPr>
      <w:r>
        <w:rPr/>
        <w:t xml:space="preserve">We I first began to organization my colors based on what I thought was true about me, I knew that the blue and green were going to be on the upper end of the spectrum and that the orange and gold would be on the lower.  I did struggle between what was going to be my number one and two, and what was going to be my three and four.  I was not shocked when the assessment revealed that my upper end of the spectrum was correct, as well as my lower end.  In any inventory I take, I always score strong in the areas of emotions and relationship building and score lower in the areas of organization and duties.  I am very aware that I am big on relationships.  I also am one that likes to address issues and find the solutions to them.  I think BIG.  However, I need to have people that can help to carry out the details.  I am able to recognize the details of things that need to happen to get things done, however, I have problems organizing them and sticking to a schedule to complete them.  Because I am very outgoing and compassionate of others, I think it is easy for me to “fit-in” to a new group and begin to relate with them.  I like to find things in common with other people, and build on that.  However, I think sometimes it can be a bit overwhelming to the gold and orange personalities.  I have to be aware of this and realize that not all people want or need to be as outspoken as I can be.  I have to also realize that sometimes, I need to step back and give someone else the opportunity to come forward.  I may allow others to hide behind me or become stifled by me.  I also realize that I thrive off of making emotional, personal connections.  That is what motivates me.  However, some people like to get straight to the point, and want to see the evidence.  I don’t always need to “paint a picture” with emotions, I need to put it in black and white.  Some people do not like the grey area.  Because I am so passionate, sometimes when there is something I strongly agree with, I will take a stance and push for it.  It may be a bit overwhelming for others.  </w:t>
      </w:r>
    </w:p>
    <w:p>
      <w:pPr>
        <w:pStyle w:val="Normal"/>
        <w:rPr/>
      </w:pPr>
      <w:r>
        <w:rPr/>
      </w:r>
    </w:p>
    <w:p>
      <w:pPr>
        <w:pStyle w:val="Normal"/>
        <w:ind w:firstLine="720"/>
        <w:rPr/>
      </w:pPr>
      <w:r>
        <w:rPr/>
        <w:t>Performing  this activity taught me more about understanding others than it did about understanding myself.  It was interesting to see where the people I work with fall on each spectrum and then receive feedback on how they felt about their preferences.  It allows the opportunity to look at a different perspective, but also requires you to be aware of it.  This is definitely an activity I plan to use in my future placements to better understand my staff.  It will help me to plan how to address specific issues, as well as who to assign specific duties and tasks or put in specific teams.  It will also help the staff to become aware and better understand each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7:15:00Z</dcterms:created>
  <dc:creator>NELA</dc:creator>
  <dc:description/>
  <cp:keywords/>
  <dc:language>en-US</dc:language>
  <cp:lastModifiedBy>NELA</cp:lastModifiedBy>
  <dcterms:modified xsi:type="dcterms:W3CDTF">2012-08-29T17:15:00Z</dcterms:modified>
  <cp:revision>2</cp:revision>
  <dc:subject/>
  <dc:title/>
</cp:coreProperties>
</file>